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COPPITO (AQ)</w:t>
      </w:r>
      <w:r/>
      <w:r>
        <w:rPr/>
        <w:fldChar w:fldCharType="end"/>
      </w:r>
      <w:r>
        <w:rPr/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456"/>
      </w:tblGrid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Deposito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4"/>
              <w:shd w:fill="E5E5E5" w:val="clear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Cd Deposito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  da scheda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CR5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2_383434028"/>
            <w:bookmarkStart w:id="1" w:name="__Fieldmark__12_383434028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3_383434028"/>
            <w:bookmarkStart w:id="3" w:name="__Fieldmark__13_383434028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75" w:leader="none"/>
                <w:tab w:val="left" w:pos="2483" w:leader="none"/>
                <w:tab w:val="left" w:pos="3617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1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FABI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DEL PIETR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</w:r>
          </w:p>
        </w:tc>
      </w:tr>
      <w:tr>
        <w:trPr/>
        <w:tc>
          <w:tcPr>
            <w:tcW w:w="10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 Mezzo </w:t>
              <w:tab/>
              <w:tab/>
              <w:tab/>
              <w:t xml:space="preserve">: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6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Specializzazione Mezzi </w:t>
              <w:tab/>
              <w:tab/>
              <w:t xml:space="preserve">: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4248" w:firstLine="708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 in alternativa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ind w:left="4248"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ra Specializzazione   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ab/>
              <w:tab/>
              <w:tab/>
              <w:t xml:space="preserve">: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6237" w:leader="none"/>
              </w:tabs>
              <w:spacing w:lineRule="auto" w:line="360"/>
              <w:ind w:left="0" w:right="0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aratteristiche del Mezzo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arca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FIAT IVECO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3544" w:leader="none"/>
                <w:tab w:val="left" w:pos="6237" w:leader="none"/>
                <w:tab w:val="left" w:pos="723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odello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IVECO-AUTOCARRO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</w:r>
          </w:p>
          <w:p>
            <w:pPr>
              <w:pStyle w:val="Heading4"/>
              <w:tabs>
                <w:tab w:val="clear" w:pos="709"/>
                <w:tab w:val="left" w:pos="4962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arga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 30457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Anno</w:t>
              <w:tab/>
              <w:t xml:space="preserve"> 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99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ata compl. a pieno carico (kg)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Tara (kg)   </w:t>
              <w:tab/>
              <w:t xml:space="preserve">   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hezza (m)</w:t>
              <w:tab/>
              <w:tab/>
              <w:tab/>
              <w:t xml:space="preserve">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Larghezza (m)</w:t>
              <w:tab/>
              <w:t xml:space="preserve">   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sseggeri (N°) </w:t>
              <w:tab/>
              <w:tab/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3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tente</w:t>
              <w:tab/>
              <w:tab/>
              <w:t xml:space="preserve">   </w:t>
              <w:tab/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C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C.A.P.</w:t>
              <w:tab/>
              <w:tab/>
              <w:t xml:space="preserve">   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ecessità di manovratore </w:t>
              <w:tab/>
              <w:tab/>
              <w:t xml:space="preserve">: S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" w:name="__Fieldmark__39_383434028"/>
            <w:bookmarkStart w:id="5" w:name="__Fieldmark__39_383434028"/>
            <w:bookmarkEnd w:id="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" w:name="__Fieldmark__40_383434028"/>
            <w:bookmarkStart w:id="7" w:name="__Fieldmark__40_383434028"/>
            <w:bookmarkEnd w:id="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ia di trasporto</w:t>
              <w:tab/>
              <w:tab/>
              <w:t xml:space="preserve">: SI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1_383434028"/>
            <w:bookmarkStart w:id="9" w:name="__Fieldmark__41_383434028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" w:name="__Fieldmark__42_383434028"/>
            <w:bookmarkStart w:id="11" w:name="__Fieldmark__42_383434028"/>
            <w:bookmarkEnd w:id="1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Carico\Scarico  : SI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2" w:name="__Fieldmark__43_383434028"/>
            <w:bookmarkStart w:id="13" w:name="__Fieldmark__43_383434028"/>
            <w:bookmarkEnd w:id="1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4" w:name="__Fieldmark__44_383434028"/>
            <w:bookmarkStart w:id="15" w:name="__Fieldmark__44_383434028"/>
            <w:bookmarkEnd w:id="15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alità di richiesta</w:t>
              <w:tab/>
              <w:tab/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>Tempo di reperibilità</w:t>
              <w:tab/>
              <w:tab/>
              <w:t xml:space="preserve">: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6" w:name="__Fieldmark__46_383434028"/>
            <w:bookmarkStart w:id="17" w:name="__Fieldmark__46_383434028"/>
            <w:bookmarkEnd w:id="1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&lt;2h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8" w:name="__Fieldmark__47_383434028"/>
            <w:bookmarkStart w:id="19" w:name="__Fieldmark__47_383434028"/>
            <w:bookmarkEnd w:id="1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2-6 h    </w:t>
              <w:tab/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0" w:name="__Fieldmark__48_383434028"/>
            <w:bookmarkStart w:id="21" w:name="__Fieldmark__48_383434028"/>
            <w:bookmarkEnd w:id="21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6-12 h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2" w:name="__Fieldmark__49_383434028"/>
            <w:bookmarkStart w:id="23" w:name="__Fieldmark__49_383434028"/>
            <w:bookmarkEnd w:id="23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12-24 h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4" w:name="__Fieldmark__50_383434028"/>
            <w:bookmarkStart w:id="25" w:name="__Fieldmark__50_383434028"/>
            <w:bookmarkEnd w:id="25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>&gt;24h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sz w:val="8"/>
                <w:szCs w:val="8"/>
                <w:lang w:val="pt-BR"/>
              </w:rPr>
            </w:r>
          </w:p>
        </w:tc>
      </w:tr>
      <w:tr>
        <w:trPr>
          <w:trHeight w:val="2602" w:hRule="atLeast"/>
        </w:trPr>
        <w:tc>
          <w:tcPr>
            <w:tcW w:w="5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65" w:leader="none"/>
                <w:tab w:val="left" w:pos="4245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694" w:leader="none"/>
                <w:tab w:val="left" w:pos="382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Responsabile:</w:t>
              <w:tab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DOMENICO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ab/>
              <w:t>MANCINI</w:t>
              <w:tab/>
              <w:t>CAPO OPERAIO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  <w:lang w:val="pt-BR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  <w:lang w:val="pt-BR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  <w:tab w:val="left" w:pos="3261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bookmarkStart w:id="26" w:name="Testo46"/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26"/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>: VIA DEL MUNICIPIO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inf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No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 xml:space="preserve">07.04.08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Fonte Dati: TECNICO COMUNALE Rilevatore dati:PILONE/DE SANTIS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CH2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  : </w:t>
                          </w:r>
                          <w:r>
                            <w:rPr>
                              <w:caps/>
                              <w:sz w:val="22"/>
                            </w:rPr>
                            <w:t>Materiali E Mezzi e Risorse Umane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bCs/>
                              <w:sz w:val="24"/>
                              <w:lang w:eastAsia="ar-SA" w:bidi="ar-SA"/>
                            </w:rPr>
                            <w:t xml:space="preserve">TIPOLOGIA             : </w:t>
                          </w:r>
                          <w:r>
                            <w:rPr>
                              <w:rFonts w:eastAsia="Times New Roman" w:cs="Times New Roman"/>
                              <w:bCs/>
                              <w:sz w:val="24"/>
                              <w:lang w:eastAsia="ar-SA" w:bidi="ar-SA"/>
                            </w:rPr>
                            <w:t>Mezz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CH2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  : </w:t>
                    </w:r>
                    <w:r>
                      <w:rPr>
                        <w:caps/>
                        <w:sz w:val="22"/>
                      </w:rPr>
                      <w:t>Materiali E Mezzi e Risorse Umane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bCs/>
                        <w:sz w:val="24"/>
                        <w:lang w:eastAsia="ar-SA" w:bidi="ar-SA"/>
                      </w:rPr>
                      <w:t xml:space="preserve">TIPOLOGIA             : </w:t>
                    </w:r>
                    <w:r>
                      <w:rPr>
                        <w:rFonts w:eastAsia="Times New Roman" w:cs="Times New Roman"/>
                        <w:bCs/>
                        <w:sz w:val="24"/>
                        <w:lang w:eastAsia="ar-SA" w:bidi="ar-SA"/>
                      </w:rPr>
                      <w:t>Mezz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57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8-06T08:02:00Z</dcterms:modified>
  <cp:revision>3</cp:revision>
  <dc:subject/>
  <dc:title>Comune  di: __________________________</dc:title>
</cp:coreProperties>
</file>